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1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4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98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58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7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506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5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691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116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672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96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21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611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51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66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