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1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17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62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70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72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29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98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64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71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48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11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659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298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