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25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463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491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671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725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691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694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007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15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533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532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864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085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697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533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232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089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