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07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6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64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57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87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4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6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12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82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4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662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57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3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51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7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