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33494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50772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08052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75017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93213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43543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88692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6492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93270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26636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8249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2504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0788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