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899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734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111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1572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084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221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194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249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652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908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111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657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804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4500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8147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991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218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