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27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251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87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837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35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28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7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13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03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412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33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618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99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04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958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