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308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741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886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773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292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591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468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644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924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12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246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061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10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