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439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30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802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339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83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446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048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88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89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574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2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572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629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402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059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3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51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