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58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014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635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22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394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740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957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263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8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285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00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22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280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935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929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