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9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019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45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287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33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479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15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976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229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3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01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63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28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