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3385989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3245261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0037062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2003150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7731899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5269303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8193155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5366276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4627406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8996626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3238932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9307488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2270769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4995428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1989121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2834576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8132660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