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771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778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93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422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998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466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673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756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015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640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474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867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052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608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325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