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13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48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20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37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63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905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334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26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430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216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07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0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086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