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737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088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46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646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578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658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205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348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653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588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953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061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984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63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294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472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14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