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620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685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958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322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97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058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337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611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194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37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389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887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952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795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761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