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661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48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556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432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542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7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053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28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212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18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351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872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701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