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042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680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137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811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558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793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469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523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12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292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445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396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023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213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468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497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10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