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410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360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670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303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689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17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081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195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45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370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7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67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05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018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880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