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79633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82067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55008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44556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91641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61435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88245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60019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568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51701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28316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83493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32846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