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57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948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138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113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536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191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89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844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743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34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567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173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432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256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345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202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645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