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3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911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36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464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611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55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61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59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223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79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3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61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1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