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57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9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037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34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93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039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665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31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476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922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6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682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146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72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042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597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11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