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2433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21455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81790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74558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1418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69402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30592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38084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10419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28447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2504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18439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63512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30290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20268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