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60539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40221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