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230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991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101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454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909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043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543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005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385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746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504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274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175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