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624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088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654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037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610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22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186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341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739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574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716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539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759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884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664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746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59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