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8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7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63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9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09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902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73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728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28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93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683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5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22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75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