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97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423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858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558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601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450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736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254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213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320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620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822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477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