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900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070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817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681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472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027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838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512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829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93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800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763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294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70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453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048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275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