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796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789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048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764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713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807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31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639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42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486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98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82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117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35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507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