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84332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157942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856495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