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1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98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65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9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94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72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24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5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18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90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11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54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