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9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91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259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94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81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08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19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4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176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50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91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45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302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48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17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66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72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