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7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195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24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42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353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38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54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528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894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968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85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79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632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11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583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