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26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840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820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984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074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937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134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392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630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6917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341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388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874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