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955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658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745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21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5576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0101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711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761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203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8618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11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271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120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1033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248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8567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4499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