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921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664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538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440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10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994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082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457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572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748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00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964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446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575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522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