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01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00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722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56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3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33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2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15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523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996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13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21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867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