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6158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966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0150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3613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1100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8979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1176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5571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7751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9789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341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244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6437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6830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7040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1445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1375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