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222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576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856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79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422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850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211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758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878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01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851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877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89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335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014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