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627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736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924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315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161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493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516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893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880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132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395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976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376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