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465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163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351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641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397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283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168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902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699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874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6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929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081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978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534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208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19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