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8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3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89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385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44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43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70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91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41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02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92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52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18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450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75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