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699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6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8249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7079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6343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360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96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1751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15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011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0489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1067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353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