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7293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55251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935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6685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59020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9827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241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95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624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4548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095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983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611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3249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728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69151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1245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