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779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72380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1188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9000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6701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6225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5830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59247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6379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747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29987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5850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676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8655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0878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