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654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962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79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9168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88621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24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5455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7339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369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1003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110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47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706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