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9572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241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213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0236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07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3102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2201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8918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610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066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7390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522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763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958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499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4182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059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