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3247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95212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1876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1941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4393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6440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8546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1499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94622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61068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95047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2072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3469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2816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7752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